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25 декабря 2023__№__183-ОЗ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государственную поддержку некоммерчески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(за исключением государственных (муниципальных) учреждений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603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1670"/>
        <w:gridCol w:w="1809"/>
        <w:gridCol w:w="1761"/>
      </w:tblGrid>
      <w:tr>
        <w:trPr>
          <w:tblHeader w:val="true"/>
          <w:trHeight w:val="607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9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50 158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7 311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 471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169,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й имущественный взнос в некоммерческую организацию "Фонд капитального ремонта многоквартирных домов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74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74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74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в рамках сводного краткосрочного план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01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8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19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, реализующих проекты в сфере государственной национальной политик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в форме субсидии образовательным организациям на реализацию мероприятий по созданию условий для развития обучающихс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области на основании государственных образовательных сертификатов на дополнительное профессиональное образовани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к организации волонтерского молодежного движения, в том числе деятельность общественного формирования "Молодежный добровольческий патруль полици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ференций, фестивалей, выставок и других культурно-массовых мероприятий по профилактике правонарушений во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взаимодействие с общественными организациями казаков, содействие развитию российского казаче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развития промышленности в виде имущественного взноса некоммерческой организации "Фонд развития промышленности Владимирской области" на предоставление займов субъектам деятельности в сфере промышлен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04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31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Координационный ресурсный центр поддержки добровольчества и реализации молодежных инициатив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21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21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21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Мотобольный клуб "Ковровец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Туристский информационный центр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2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Учебно-методический центр военно-патриотического воспитания молодежи "Авангард"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67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667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667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ой некоммерческой организации "Футбольный клуб "Торпедо-Владимир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двокатской палате Владимирской области на оплату труда и компенсацию расходов адвокатов, оказывающих бесплатную юридическую помощь и Владимирской областной нотариальной палате на компенсацию оплаты нотариальных действий, совершенных нотариусами бесплатно в рамках государственной системы бесплатной юридической помощи гражданам Российской Федерации на территори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ладимирской региональ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ладимирскому региональному отделению общероссийской общественной организации "Союз пенсионеров Росси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замены лифтов в многоквартирных домах, расположенных на территори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7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ектов социально ориентированных некоммерческих организаций, направленных на решение актуальных социальных пробле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государственным организациям на предоставление социальных услуг нуждающимся гражданам, проживающим на территори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- исполнителям общественно полезных услуг на возмещение затрат по социальной реабилитации и ресоциализации потребителей наркотических средств и психотропных веществ в немедицинских целях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, не являющимся государственными (муниципальными) учреждениями,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86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86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86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 "Добровольная пожарная охрана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 "Региональное отделение Общероссийского общественно-государственного движения детей и молодежи "Движение первых"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ой организации, осуществляющей функции координационного ресурсного центра поддержки НКО Владимирской области, на организацию и проведение мероприятий по поддержке социально ориентированных некоммерческих организаций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бщественным писательским организация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втономной некоммерческой организации "Центр поддержки экспорта Владимирской области" на оказание услуг для экспортной деятельности субъектам малого и среднего предприниматель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3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3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3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Агентство экономического развития Владимирской области" на реализацию мероприятий по обеспечению привлечения инвестиций в экономику Владимирской области, развития экономического и инвестиционного потенциала Владимирской области, сопровождения инвестиционных проектов, реализуемых и (или) планируемых к реализации на территории Владимирской области по принципу "одного окна", содействия социально-экономического развития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1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Региональный центр компетенций в сфере производительности труда Владимирской области" на оказание информационно-консультационной поддержки субъектов деятельности в сфере промышленности по повышению производительности труд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37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37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37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НО "Центр поддержки экспорта Владимирской области" на реализацию мероприятий по продвижению, содействию развития экспортной деятельности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9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95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95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з областного бюджета некоммерческой организации "Фонд развития промышленности Владимирской области" в виде имущественного взноса Владимирской области на оказание финансовой и консультационной поддержки организациям, осуществляющим деятельность в сфере промышлен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4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4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04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з областного бюджета некоммерческой организации "Фонд развития промышленности Владимирской области" в виде имущественного взноса Владимирской области на предоставление займов субъектам деятельности в сфере промышлен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з областного бюджета Российскому научному фонду на финансовую поддержку научных, научно-технических программ и проектов на условиях софинансирова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унитарной некоммерческой организации "Фонд защиты прав граждан - участников долевого строительства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юзу "Торгово-промышленная палата Владимирской области" на обеспечение организации презентационно-коммуникационной площадки экспортного и инвестиционного потенциала субъектов предпринимательства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Фонду "ВладимирЛизинг" на оказание лизинговых услуг субъектам малого и среднего предпринимательства, а также физическим лицам, применяющим специальный налоговый режим "Налог на профессиональный доход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29:00Z</dcterms:created>
  <dc:creator>Keysystems.DWH2.ReportDesigner</dc:creator>
  <dc:description/>
  <cp:keywords/>
  <dc:language>en-US</dc:language>
  <cp:lastModifiedBy>firsovana</cp:lastModifiedBy>
  <cp:lastPrinted>2023-12-05T14:08:00Z</cp:lastPrinted>
  <dcterms:modified xsi:type="dcterms:W3CDTF">2023-12-25T12:34:00Z</dcterms:modified>
  <cp:revision>9</cp:revision>
  <dc:subject>РЎРѕР·РґР°РЅ: irina_k 23.01.2017 11:43:13; РР·РјРµРЅРµРЅ: petrovac 29.11.2023 12:03:55</dc:subject>
  <dc:title/>
</cp:coreProperties>
</file>